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9525</wp:posOffset>
            </wp:positionV>
            <wp:extent cx="7515225" cy="10753725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6350" distL="100965" distR="130810" simplePos="0" locked="0" layoutInCell="0" allowOverlap="1" relativeHeight="3" wp14:anchorId="3B07596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62525" cy="7715250"/>
                <wp:effectExtent l="13335" t="12700" r="12065" b="12700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77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  <w:t>ЭТО 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  <w:t>Меня зовут: ___________________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  <w:t>Моя школа:       МБОУ СОШ № 13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  <w:t>Мой класс:         ______4 «г»______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200400" cy="2133600"/>
                                  <wp:effectExtent l="0" t="0" r="0" b="0"/>
                                  <wp:docPr id="4" name="Рисунок 4" descr="H:\для оформления детского портфолио ОМРК\для оформл. порт\__1_~1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4" descr="H:\для оформления детского портфолио ОМРК\для оформл. порт\__1_~1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Учитель ОМРК: Мотыхляева Н.К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eastAsiaTheme="majorEastAsia" w:ascii="Times New Roman" w:hAnsi="Times New Roman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eastAsiaTheme="majorEastAsia" w:ascii="Times New Roman" w:hAnsi="Times New Roman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102.25pt;margin-top:117.2pt;width:390.7pt;height:607.45pt;mso-wrap-style:square;v-text-anchor:middle;mso-position-horizontal:center;mso-position-horizontal-relative:page;mso-position-vertical:center;mso-position-vertical-relative:page" wp14:anchorId="3B075961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  <w:t>ЭТО 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  <w:t>Меня зовут: ___________________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  <w:t>Моя школа:       МБОУ СОШ № 134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  <w:t>Мой класс:         ______4 «г»______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200400" cy="2133600"/>
                            <wp:effectExtent l="0" t="0" r="0" b="0"/>
                            <wp:docPr id="5" name="Рисунок 4" descr="H:\для оформления детского портфолио ОМРК\для оформл. порт\__1_~1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H:\для оформления детского портфолио ОМРК\для оформл. порт\__1_~1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36"/>
                          <w:szCs w:val="36"/>
                        </w:rPr>
                        <w:t>Учитель ОМРК: Мотыхляева Н.К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eastAsiaTheme="majorEastAsia" w:ascii="Times New Roman" w:hAnsi="Times New Roman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eastAsiaTheme="majorEastAsia" w:ascii="Times New Roman" w:hAnsi="Times New Roman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ec6307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23T10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