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ge">
              <wp:posOffset>0</wp:posOffset>
            </wp:positionV>
            <wp:extent cx="7515225" cy="10677525"/>
            <wp:effectExtent l="0" t="0" r="0" b="0"/>
            <wp:wrapNone/>
            <wp:docPr id="1" name="Рисунок 1" descr="C:\Users\Наталья\Desktop\для оформления портфолио\cool-orange-background-designs-i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Наталья\Desktop\для оформления портфолио\cool-orange-background-designs-i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6510" distL="100965" distR="130810" simplePos="0" locked="0" layoutInCell="0" allowOverlap="1" relativeHeight="3" wp14:anchorId="5C30B73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962525" cy="7400925"/>
                <wp:effectExtent l="13335" t="13335" r="12065" b="12065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74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 xml:space="preserve">Портфолио 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По изучению курса ОРКСЭ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дуль: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 xml:space="preserve"> </w:t>
                            </w: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«Основы мировых религиозных культур»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662805" cy="4097655"/>
                                  <wp:effectExtent l="0" t="0" r="0" b="0"/>
                                  <wp:docPr id="4" name="Рисунок 6" descr="H:\для оформления детского портфолио ОМРК\для оформл. порт\0_9ff33_1810993d_XL.pn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6" descr="H:\для оформления детского портфолио ОМРК\для оформл. порт\0_9ff33_1810993d_XL.pn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2805" cy="409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eastAsiaTheme="majorEastAsia" w:ascii="Times New Roman" w:hAnsi="Times New Roman"/>
                                <w:b/>
                                <w:i/>
                                <w:iCs/>
                                <w:color w:val="000000"/>
                                <w:sz w:val="48"/>
                                <w:szCs w:val="48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t" o:allowincell="f" style="position:absolute;margin-left:102.25pt;margin-top:129.55pt;width:390.7pt;height:582.7pt;mso-wrap-style:square;v-text-anchor:middle;mso-position-horizontal:center;mso-position-horizontal-relative:page;mso-position-vertical:center;mso-position-vertical-relative:page" wp14:anchorId="5C30B738">
                <v:fill o:detectmouseclick="t" type="solid" color2="black"/>
                <v:stroke color="#f79646" weight="25560" joinstyle="round" endcap="flat"/>
                <v:textbox>
                  <w:txbxContent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 xml:space="preserve">Портфолио 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По изучению курса ОРКСЭ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дуль: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 xml:space="preserve"> </w:t>
                      </w: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«Основы мировых религиозных культур»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662805" cy="4097655"/>
                            <wp:effectExtent l="0" t="0" r="0" b="0"/>
                            <wp:docPr id="5" name="Рисунок 6" descr="H:\для оформления детского портфолио ОМРК\для оформл. порт\0_9ff33_1810993d_XL.pn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6" descr="H:\для оформления детского портфолио ОМРК\для оформл. порт\0_9ff33_1810993d_XL.pn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2805" cy="409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eastAsiaTheme="majorEastAsia" w:ascii="Times New Roman" w:hAnsi="Times New Roman"/>
                          <w:b/>
                          <w:i/>
                          <w:iCs/>
                          <w:color w:val="000000"/>
                          <w:sz w:val="48"/>
                          <w:szCs w:val="48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57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57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3:00Z</dcterms:created>
  <dc:creator>Наталья</dc:creator>
  <dc:description/>
  <dc:language>en-US</dc:language>
  <cp:lastModifiedBy>Ruo10-1</cp:lastModifiedBy>
  <dcterms:modified xsi:type="dcterms:W3CDTF">2013-08-23T10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