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19050</wp:posOffset>
            </wp:positionV>
            <wp:extent cx="7515225" cy="10763250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6510" distL="100965" distR="130810" simplePos="0" locked="0" layoutInCell="0" allowOverlap="1" relativeHeight="3" wp14:anchorId="5C30B73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62525" cy="7400925"/>
                <wp:effectExtent l="13335" t="13335" r="12065" b="12065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74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381250" cy="1699260"/>
                                  <wp:effectExtent l="0" t="0" r="0" b="0"/>
                                  <wp:docPr id="4" name="Рисунок 3" descr="H:\для оформления детского портфолио ОМРК\для оформл. порт\iCANI2GQ8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H:\для оформления детского портфолио ОМРК\для оформл. порт\iCANI2GQ8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аботы, которыми я горжусь!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38350" cy="1990725"/>
                                  <wp:effectExtent l="0" t="0" r="0" b="0"/>
                                  <wp:docPr id="5" name="Рисунок 4" descr="H:\для оформления детского портфолио ОМРК\для оформл. порт\21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H:\для оформления детского портфолио ОМРК\для оформл. порт\21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102.25pt;margin-top:129.55pt;width:390.7pt;height:582.7pt;mso-wrap-style:square;v-text-anchor:middle;mso-position-horizontal:center;mso-position-horizontal-relative:page;mso-position-vertical:center;mso-position-vertical-relative:page" wp14:anchorId="5C30B738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381250" cy="1699260"/>
                            <wp:effectExtent l="0" t="0" r="0" b="0"/>
                            <wp:docPr id="6" name="Рисунок 3" descr="H:\для оформления детского портфолио ОМРК\для оформл. порт\iCANI2GQ8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H:\для оформления детского портфолио ОМРК\для оформл. порт\iCANI2GQ8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69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" w:name="_GoBack"/>
                      <w:bookmarkEnd w:id="1"/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аботы, которыми я горжусь!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038350" cy="1990725"/>
                            <wp:effectExtent l="0" t="0" r="0" b="0"/>
                            <wp:docPr id="7" name="Рисунок 4" descr="H:\для оформления детского портфолио ОМРК\для оформл. порт\21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4" descr="H:\для оформления детского портфолио ОМРК\для оформл. порт\21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26T1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